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-228600</wp:posOffset>
            </wp:positionV>
            <wp:extent cx="2971800" cy="906145"/>
            <wp:effectExtent l="0" t="0" r="0" b="0"/>
            <wp:wrapNone/>
            <wp:docPr id="1" name="GBRMPA_i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RMPA_i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3293" r="-7" b="10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PPLICATION FOR ADVERTISED POSI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ersonal Particulars of Applica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Please read these notes before completing the for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To assist our recruitment officers in processing your application quickly, it is important that you complete each section of the for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Please attach the completed form to the front of your applic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Personal information provided is protected by the Privacy Act 1988.  Information provided will be used for recruitment purposes only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740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Particulars of Position Applied fo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Position Number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Position Titl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Classification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roup and Section stated in the Advertisemen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Source of Advertisemen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0668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8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106680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6pt;margin-top:8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APSjobs</w:t>
              <w:tab/>
              <w:tab/>
              <w:tab/>
              <w:tab/>
              <w:tab/>
              <w:t>Courier Mai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  <w:bookmarkStart w:id="0" w:name="OLE_LINK1"/>
            <w:bookmarkStart w:id="1" w:name="OLE_LINK1"/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4318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6pt;margin-top:3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8"/>
              </w:rPr>
            </w:pPr>
            <w:bookmarkStart w:id="2" w:name="OLE_LINK1"/>
            <w:r>
              <w:rPr>
                <w:rFonts w:cs="Arial" w:ascii="Arial" w:hAnsi="Arial"/>
                <w:sz w:val="16"/>
              </w:rPr>
              <w:tab/>
              <w:t>The Australian</w:t>
              <w:tab/>
              <w:tab/>
              <w:tab/>
              <w:tab/>
              <w:tab/>
              <w:t>Townsville Bulletin</w:t>
            </w:r>
            <w:bookmarkEnd w:id="2"/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The Canberra Tim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206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0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ther Press – please specify__________________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-889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-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4127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85pt;margin-top:3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GBRMPA Website</w:t>
              <w:tab/>
              <w:tab/>
              <w:tab/>
              <w:tab/>
              <w:t>Seek.com.au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572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3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Careerone.com.au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4064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3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ther Website – please specify______________________________________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2340"/>
        <w:gridCol w:w="900"/>
        <w:gridCol w:w="1573"/>
        <w:gridCol w:w="4187"/>
      </w:tblGrid>
      <w:tr>
        <w:trPr/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</w:rPr>
              <w:t>Personal Particulars</w:t>
            </w:r>
          </w:p>
        </w:tc>
      </w:tr>
      <w:tr>
        <w:trPr>
          <w:trHeight w:val="4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Title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amily Name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4064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3.25pt;margin-top:3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94660</wp:posOffset>
                      </wp:positionH>
                      <wp:positionV relativeFrom="paragraph">
                        <wp:posOffset>50165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5.8pt;margin-top:3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re you an Australian citizen?</w:t>
            </w:r>
            <w:r>
              <w:rPr>
                <w:rFonts w:cs="Arial" w:ascii="Arial" w:hAnsi="Arial"/>
                <w:sz w:val="16"/>
              </w:rPr>
              <w:tab/>
              <w:tab/>
            </w:r>
            <w:r>
              <w:rPr>
                <w:rFonts w:cs="Arial" w:ascii="Arial" w:hAnsi="Arial"/>
                <w:b/>
                <w:bCs/>
                <w:sz w:val="16"/>
              </w:rPr>
              <w:t>Yes</w:t>
              <w:tab/>
              <w:tab/>
              <w:t>N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0320</wp:posOffset>
                      </wp:positionH>
                      <wp:positionV relativeFrom="paragraph">
                        <wp:posOffset>5016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1.6pt;margin-top:3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94660</wp:posOffset>
                      </wp:positionH>
                      <wp:positionV relativeFrom="paragraph">
                        <wp:posOffset>5016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5.8pt;margin-top:3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tabs>
                <w:tab w:val="clear" w:pos="3805"/>
                <w:tab w:val="left" w:pos="360" w:leader="none"/>
                <w:tab w:val="left" w:pos="4212" w:leader="none"/>
                <w:tab w:val="left" w:pos="5065" w:leader="none"/>
              </w:tabs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If no, have you applied for Australian Citizenship?</w:t>
              <w:tab/>
              <w:t>Yes</w:t>
              <w:tab/>
              <w:t>No</w:t>
            </w:r>
          </w:p>
        </w:tc>
      </w:tr>
      <w:tr>
        <w:trPr>
          <w:trHeight w:val="30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Given Name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5143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85pt;margin-top:4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46120</wp:posOffset>
                      </wp:positionH>
                      <wp:positionV relativeFrom="paragraph">
                        <wp:posOffset>43180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6pt;margin-top:3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tabs>
                <w:tab w:val="clear" w:pos="3805"/>
                <w:tab w:val="clear" w:pos="5065"/>
                <w:tab w:val="left" w:pos="360" w:leader="none"/>
                <w:tab w:val="left" w:pos="4572" w:leader="none"/>
                <w:tab w:val="left" w:pos="5292" w:leader="none"/>
              </w:tabs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If no to above question, you have a valid working visa?</w:t>
              <w:tab/>
              <w:t>Yes</w:t>
              <w:tab/>
              <w:t>No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ate of Birth (Optional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i/>
                <w:i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Place of Birth and Country of Birth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  <w:tr>
        <w:trPr>
          <w:trHeight w:val="34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referred Name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</w:r>
          </w:p>
        </w:tc>
      </w:tr>
      <w:tr>
        <w:trPr>
          <w:trHeight w:val="343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GS Number (For current APS employees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</w:r>
          </w:p>
        </w:tc>
      </w:tr>
      <w:tr>
        <w:trPr>
          <w:trHeight w:val="343" w:hRule="atLeast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ld AGS Number (For former APS employees)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20"/>
        <w:gridCol w:w="1410"/>
        <w:gridCol w:w="1410"/>
        <w:gridCol w:w="1410"/>
        <w:gridCol w:w="1410"/>
      </w:tblGrid>
      <w:tr>
        <w:trPr/>
        <w:tc>
          <w:tcPr>
            <w:tcW w:w="10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iCs/>
                <w:sz w:val="16"/>
              </w:rPr>
            </w:pPr>
            <w:r>
              <w:rPr/>
              <w:t>Home Addres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umber and Street Name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uburb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ity or Tow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st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usiness Phone Number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fter Hours Phone Numbe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obile Phon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mail Address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560"/>
        <w:gridCol w:w="1410"/>
        <w:gridCol w:w="1410"/>
        <w:gridCol w:w="1410"/>
        <w:gridCol w:w="1410"/>
      </w:tblGrid>
      <w:tr>
        <w:trPr/>
        <w:tc>
          <w:tcPr>
            <w:tcW w:w="107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iling Addres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(Leave blank if same as above)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umber and Street Name or Post Office Box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uburb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ity or Town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Sta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Post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6660"/>
      </w:tblGrid>
      <w:tr>
        <w:trPr/>
        <w:tc>
          <w:tcPr>
            <w:tcW w:w="10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urrent Employm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me of Current Employer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urrent Position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f an APS employee, what is your classification or lev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  <w:p>
            <w:pPr>
              <w:pStyle w:val="Heading1"/>
              <w:rPr/>
            </w:pPr>
            <w:r>
              <w:rPr/>
              <w:t>Substantiv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ing1"/>
              <w:rPr/>
            </w:pPr>
            <w:r>
              <w:rPr/>
              <w:t>Actua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234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qual Employment Opportunity Details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Non-English Speaking Background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5pt;margin-top: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85pt;margin-top: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rFonts w:cs="Arial" w:ascii="Arial" w:hAnsi="Arial"/>
                <w:b/>
                <w:bCs/>
                <w:sz w:val="16"/>
              </w:rPr>
              <w:t>Yes</w:t>
              <w:tab/>
              <w:tab/>
              <w:tab/>
              <w:t>No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Aboriginal or Torres Strait Islander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5pt;margin-top: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85pt;margin-top: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rFonts w:cs="Arial" w:ascii="Arial" w:hAnsi="Arial"/>
                <w:b/>
                <w:bCs/>
                <w:sz w:val="16"/>
              </w:rPr>
              <w:t>Yes</w:t>
              <w:tab/>
              <w:tab/>
              <w:tab/>
              <w:t>No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Heading1"/>
              <w:rPr/>
            </w:pPr>
            <w:r>
              <w:rPr/>
              <w:t>Disability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5pt;margin-top: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85pt;margin-top: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rFonts w:cs="Arial" w:ascii="Arial" w:hAnsi="Arial"/>
                <w:b/>
                <w:bCs/>
                <w:sz w:val="16"/>
              </w:rPr>
              <w:t>Yes</w:t>
              <w:tab/>
              <w:tab/>
              <w:tab/>
              <w:t>No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f yes to any of the above, do you requires any assistance or equipment at interview?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rief Description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06"/>
        <w:gridCol w:w="914"/>
        <w:gridCol w:w="4320"/>
      </w:tblGrid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Voluntary Redundancy Details </w:t>
            </w:r>
          </w:p>
        </w:tc>
      </w:tr>
      <w:tr>
        <w:trPr/>
        <w:tc>
          <w:tcPr>
            <w:tcW w:w="5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Have you received, or are you expecting to receive, a voluntary redundancy benefit from an APS employer?</w:t>
            </w:r>
          </w:p>
        </w:tc>
        <w:tc>
          <w:tcPr>
            <w:tcW w:w="5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5pt;margin-top: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85pt;margin-top: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Yes</w:t>
              <w:tab/>
              <w:tab/>
              <w:tab/>
              <w:t>No</w:t>
            </w:r>
          </w:p>
        </w:tc>
      </w:tr>
      <w:tr>
        <w:trPr>
          <w:trHeight w:val="279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f yes, state the employer and date you received or are expected to receive a voluntary retrenchment benefit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Heading1"/>
              <w:rPr>
                <w:lang w:val="en-US" w:eastAsia="en-US"/>
              </w:rPr>
            </w:pPr>
            <w:r>
              <w:rPr>
                <w:lang w:val="en-US" w:eastAsia="en-US"/>
              </w:rPr>
              <w:t>Name of employ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 w:eastAsia="en-US"/>
              </w:rPr>
              <w:t>Date received or expected da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234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PS Code of Conduct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TextBody"/>
              <w:rPr/>
            </w:pPr>
            <w:r>
              <w:rPr/>
              <w:t>Have you ever been found to have breached, the Australian Public Service Code of Conduct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5pt;margin-top: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85pt;margin-top: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Yes</w:t>
              <w:tab/>
              <w:tab/>
              <w:tab/>
              <w:t>No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f “YES”, with which department or agency?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1980"/>
        <w:gridCol w:w="3420"/>
      </w:tblGrid>
      <w:tr>
        <w:trPr/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69" w:firstLine="69"/>
              <w:rPr/>
            </w:pPr>
            <w:r>
              <w:rPr/>
              <w:t>Referees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69" w:firstLine="69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rst Referee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86" w:firstLine="69"/>
              <w:rPr/>
            </w:pPr>
            <w:r>
              <w:rPr/>
              <w:t>Second Refere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69" w:firstLine="6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69" w:firstLine="6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69" w:firstLine="6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a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69" w:firstLine="6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69" w:firstLine="6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mploy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69" w:firstLine="6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-69" w:firstLine="6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mploy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69" w:firstLine="6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sition held in Department, Agency or Compa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69" w:firstLine="6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sition held in Department, Agency or Compa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69" w:firstLine="6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hone numb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69" w:firstLine="6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hone numb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-69" w:firstLine="69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or referees not employed in the APS, is it acceptable for the referee to be contacted prior to intervie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5pt;margin-top: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85pt;margin-top: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rFonts w:cs="Arial" w:ascii="Arial" w:hAnsi="Arial"/>
                <w:b/>
                <w:bCs/>
                <w:sz w:val="16"/>
              </w:rPr>
              <w:t>Yes</w:t>
              <w:tab/>
              <w:tab/>
              <w:tab/>
              <w:t>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or referees not employed in the APS, is it acceptable for the referee to be contacted prior to intervie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15pt;margin-top: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85pt;margin-top: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ab/>
            </w:r>
            <w:r>
              <w:rPr>
                <w:rFonts w:cs="Arial" w:ascii="Arial" w:hAnsi="Arial"/>
                <w:b/>
                <w:bCs/>
                <w:sz w:val="16"/>
              </w:rPr>
              <w:t>Yes</w:t>
              <w:tab/>
              <w:tab/>
              <w:tab/>
              <w:t>No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orking Relationship to Applicant/Relevant Dates and Perio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Working Relationship to Applicant/Relevant Dates and Period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234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60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nt’s Statement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y submitting this form, I certify that the statements made by me in this application form and any supporting documentation (eg resume, academic results) are a true and complete. I understand and agree that a false statement may disqualify me from employment, or result in dismissal. I give permission for my nominated referees to be contacted as part of the selection process.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: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6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</w:rPr>
      <w:t>Date: 18/02/2008</w:t>
      <w:tab/>
      <w:tab/>
      <w:tab/>
      <w:tab/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3805" w:leader="none"/>
        <w:tab w:val="left" w:pos="5065" w:leader="none"/>
      </w:tabs>
      <w:outlineLvl w:val="2"/>
    </w:pPr>
    <w:rPr>
      <w:rFonts w:ascii="Arial" w:hAnsi="Arial" w:cs="Arial"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</w:tabs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0" w:leader="none"/>
      </w:tabs>
      <w:ind w:left="86" w:hanging="0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23:06:00Z</dcterms:created>
  <dc:creator>Anna Harrebomee</dc:creator>
  <dc:description/>
  <dc:language>en-US</dc:language>
  <cp:lastModifiedBy>Anna Harrebomee</cp:lastModifiedBy>
  <cp:lastPrinted>2008-02-18T09:09:00Z</cp:lastPrinted>
  <dcterms:modified xsi:type="dcterms:W3CDTF">2008-02-17T23:09:00Z</dcterms:modified>
  <cp:revision>6</cp:revision>
  <dc:subject/>
  <dc:title/>
</cp:coreProperties>
</file>