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itizenship Requirement for Employment with GBRMP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mm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ustralian citizenship is a requirement for appointment to the staff of the Great Barrier Reef Marine Park Authori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ackgrou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Australian Public Service Act requires that persons appointed to the Australian Public Service must be Australian citizens prior to confirmation of probationary appoin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permanent staff of the Great Barrier Reef Marine Park Authority must therefore be Australian citizens or acquire Australian citizenship within 2 years of appointment prior to confirmation of probationary appoint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itizenship Inform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Generally, people are eligible for Australian citizenship when they have been present in Australia as a permanent resident for a total of two years in the previous five years, including 12 months in the two years immediately before they ap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on Australian citizenship is available from the Department of Immigration and Multicultural Affairs website at:  www.immi.gov.au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Palatino" w:cs="Palatino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6T03:34:00Z</dcterms:created>
  <dc:creator>John Mackay</dc:creator>
  <dc:description/>
  <dc:language>en-US</dc:language>
  <cp:lastModifiedBy>John Mackay</cp:lastModifiedBy>
  <dcterms:modified xsi:type="dcterms:W3CDTF">1999-07-26T03:34:00Z</dcterms:modified>
  <cp:revision>2</cp:revision>
  <dc:subject/>
  <dc:title>Citizenship Requirement for Employment with GBRMPA</dc:title>
</cp:coreProperties>
</file>